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-  BACALAUREAT 2024, sesiunea august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asistenț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asistenţi au fost instruiţi în legătură cu atribuţiile ce le revin şi cu prevederile metodologiei de organizare şi desfăşurare a examenului național de Bacalaureat 2024,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629"/>
        <w:gridCol w:w="296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3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4-07-19T08:26:00Z</dcterms:modified>
  <cp:revision>23</cp:revision>
  <dc:subject/>
  <dc:title>INSPECTORATUL ŞCOLAR JUDEŢEAN MUREŞ</dc:title>
</cp:coreProperties>
</file>